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Полковой священник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- Посетил горные районы, где дислоцируются десантные части. Крестил. Причащал. Слава Богу, никого не отпевал. Проповедовал. Освящал боевую технику. В частности, очень серьёзное отношение к молитве у лётчиков. Они не взлетят, пока не освятишь вертолёт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Недавно отец Николай Кравченко - полковой священник 258-го батальона 45-го полка ВДВ, дислоцирующегося в подмосковной Кубинке, прибыл домой из своей последней двухнедельной командировки в Чечн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Корреспондент "Русского дома" попросил его рассказать об этой поездк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2"/>
        </w:rPr>
        <w:t>- Отец Николай, вы ездили в Чечню именно как полковой священник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На этот раз - как представитель сектора ВДВ Синодального отдела по взаимодействию с Вооружёнными силами и правоохранительными органами (а попросту - военного отдела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2"/>
        </w:rPr>
        <w:t>- Где довелось побывать? Чем занимались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Посетил горные районы, где дислоцируются десантные части. Крестил. Причащал. Слава Богу, никого не отпевал. Проповедовал. Освящал боевую технику. В частности, очень серьёзное отношение к молитве у лётчиков. Они не взлетят, пока не освятишь вертолё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2"/>
        </w:rPr>
        <w:t>- Оппонентов не было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Нет. Давно и не только мной подмечено, что на передовой атеистов н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2"/>
        </w:rPr>
        <w:t>- Какие-то боевые действия там ведутся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Активных боевых действий нет. Со стороны боевиков - это скрытая, я бы сказал, подлая форма войны: подрывы фугасов, обстрелы из-за угла, и так далее. По данным разведки, в мае боевики получили миллион долларов из Саудовской Аравии. После этого сразу же пошла активизация - о чём ваши читатели наверняка знают из теленовостей. За каждый теракт у боевиков своя "такса". Скажем, подрыв "пустой" машины, то есть без пассажиров, оценивается ориентировочно в 1000 долларов. Подрыв "уазика" с личным составом - около 5 тысяч. Причём в большинстве случаев подрывают не сами боевики. Они нанимают подростков или женщин - баксов за сто - а остальное берут себе, как "честно" заработанное. Они даже на этом наживают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2"/>
        </w:rPr>
        <w:t>- За время вашей командировки среди наших десантников были потери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В десантных частях потерь не было. Только двое раненых. По другим войскам у меня данных нет. Знаю, что в Ханкале за тот же период - 28 человек "небоевых" потер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дин военный хирург из Ханкалы рассказывал: "У нас, во внутренних войсках, верующих мало. Приехал как-то к нам священник. Привёз церковную литературу. А один сотрудник отнёс всю эту литературу в отхожее место. Когда я увидел там Евангелие - тут же вынес оттуда все книги. Буквально через несколько дней этот человек погиб. Кто-то из бойцов то ли чистил автомат, то ли ещё по какой-то причине, но произошёл случайный выстрел. Так тот в туалете и умер. Бог поругаем не бывает". Парадокс: небоевые части несут большие потери, а у боевых частей, которые стоят на боевом дежурстве, только раненые. По крайней мере, так было в дни моего там пребы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2"/>
        </w:rPr>
        <w:t>- Православные священники в Чечню часто ездят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Постоянно. До меня там был отец Василий из Сергиева Посада. После меня ещё кто-то поехал. С некоторых пор все поездки священнослужителей в Чечню происходят с ведома и разрешения отдела по взаимоотношению с Вооружёнными Силами Московской Патриархии.</w:t>
      </w:r>
    </w:p>
    <w:p>
      <w:pPr>
        <w:pStyle w:val="2"/>
        <w:rPr>
          <w:szCs w:val="24"/>
        </w:rPr>
      </w:pPr>
      <w:r>
        <w:rPr/>
        <w:t>- Уже неоднократно высказывалось такое мнение, что это наше стояние в Чечне, когда фактически нет боевых действий, расхолаживает и даже деморализует военнослужащих. У вас не сложилось такого впечатления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Расхолаживание имеет место в низинных районах, где войска сами себя охраняют. В горах же - в частях ВДВ -ничего подобного нет. Я видел, как у них идёт работа с личным составом. Ежедневная подготовка. Разведчики работают по радиоперехвату. Сапёры знают каждый камень в окрестностях. Десантники находятся в постоянной боевой готовности, постоянно тренируются на стрельбищах, полигонах.</w:t>
      </w:r>
    </w:p>
    <w:p>
      <w:pPr>
        <w:pStyle w:val="2"/>
        <w:rPr>
          <w:szCs w:val="24"/>
        </w:rPr>
      </w:pPr>
      <w:r>
        <w:rPr/>
        <w:t>- А поиски банд идут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Уничтожение боевиков происходит ещё до того, как они выйдут с гор и успеют раствориться в своих посёлках. Просто информация об этом идёт скудна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 xml:space="preserve">- </w:t>
      </w:r>
      <w:r>
        <w:rPr>
          <w:rFonts w:cs="Times New Roman"/>
          <w:bCs w:val="false"/>
          <w:iCs/>
          <w:color w:val="000000"/>
          <w:sz w:val="28"/>
          <w:szCs w:val="22"/>
        </w:rPr>
        <w:t>А в целом каковы впечатления от этой поездки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Когда ты действительно кому-то нужен, когда тебя ждут -это и есть самая настоящая священническая работа. Уезжал оттуда даже с каким-то чувством сожаления: вроде что-то недоделал. Хотя выполнил всё, что намечал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Heading2"/>
        <w:ind w:firstLine="709"/>
        <w:rPr/>
      </w:pPr>
      <w:r>
        <w:rPr/>
        <w:t>Беседовал Андрей Викторович САМАР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color w:val="000000"/>
      <w:sz w:val="28"/>
      <w:szCs w:val="21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09"/>
      <w:jc w:val="both"/>
    </w:pPr>
    <w:rPr>
      <w:rFonts w:cs="Times New Roman"/>
      <w:bCs w:val="false"/>
      <w:i/>
      <w:iCs/>
      <w:color w:val="000000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5:12:00Z</dcterms:created>
  <dc:creator>АНК</dc:creator>
  <dc:description/>
  <dc:language>en-US</dc:language>
  <cp:lastModifiedBy>АНК</cp:lastModifiedBy>
  <dcterms:modified xsi:type="dcterms:W3CDTF">2003-09-25T15:21:00Z</dcterms:modified>
  <cp:revision>1</cp:revision>
  <dc:subject/>
  <dc:title>Полковой священник</dc:title>
</cp:coreProperties>
</file>